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es-ES"/>
        </w:rPr>
      </w:pPr>
      <w:r>
        <w:rPr>
          <w:rFonts w:cs="Arial" w:ascii="Circular Std Bold" w:hAnsi="Circular Std Bold"/>
          <w:color w:val="FF8300"/>
          <w:sz w:val="48"/>
          <w:szCs w:val="52"/>
          <w:lang w:val="es-ES"/>
        </w:rPr>
        <w:t xml:space="preserve">La Consellera de Hacienda, Economía y Administración Pública visita Caixa Ontinyent. </w:t>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 xml:space="preserve">Ha conocido los proyectos y el Plan Estratégico de la única caja de ahorros de la Comunidad Valenciana.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La Consellera de Hacienda, Economía y Administración Pública, Ruth Merino, ha visitado esta mañana Caixa Ontinyent para conocer in situ la única caja de ahorros de la Comunidad Valenciana. Una entidad que este mes cumple 140 años, que fue la única caja valenciana que sobrevivió al proceso de reestructuración financiera, que mantiene sus raíces y las funciones sociales que impusieron sus fundadores adaptándose para ello a la situación de cada momento, y anticipándose a las necesidades de la sociedad futura para ofrecer el mejor servicio.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Así lo han trasladado su Presidente, José Pla, y su Director General, Vicente Penadés en la reunión que han mantenido con la Consellera, en la que además le han mostrado los principales proyectos que componen el Plan Estratégico de la Caja.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Un plan que reafirma su función social como banca de proximidad, al lado de familias, autónomos y pymes; en el que se van consolidando posiciones y abriendo oficinas en nuevas zonas de la Comunidad Valenciana; que define también un modelo tecnológico de futuro, con todas las innovaciones al servicio de las personas; y que proyecta una entidad rentable, sostenible y solvente.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rPr>
          <w:rFonts w:ascii="Circular Std Book" w:hAnsi="Circular Std Book" w:eastAsia="Times New Roman" w:cs="Circular Std Book"/>
          <w:b/>
          <w:b/>
          <w:bCs/>
          <w:color w:val="666666"/>
          <w:sz w:val="22"/>
          <w:szCs w:val="22"/>
          <w:shd w:fill="FFFFFF" w:val="clear"/>
          <w:lang w:val="es-ES"/>
        </w:rPr>
      </w:pPr>
      <w:r>
        <w:rPr>
          <w:rFonts w:eastAsia="Times New Roman" w:cs="Circular Std Book" w:ascii="Circular Std Book" w:hAnsi="Circular Std Book"/>
          <w:b/>
          <w:bCs/>
          <w:color w:val="666666"/>
          <w:sz w:val="22"/>
          <w:szCs w:val="22"/>
          <w:shd w:fill="FFFFFF" w:val="clear"/>
          <w:lang w:val="es-ES"/>
        </w:rPr>
        <w:t>Obra Social</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La Consellera ha conocido también la labor social que desarrolla Caixa Ontinyent, ya que como caja de ahorros es la única Entidad que revierte sus beneficios a la sociedad en forma de obras sociales, equivalente a la parte que otras entidades destinarían a retribuir a sus propietarios.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Una labor social que permite, por un lado, mejorar la calidad de vida de las personas, y, por otro, contribuir a la vertebración de su zona y mantener la calidad de vida en las poblacione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abe destacar que los últimos 20 años, Caixa Ontinyent ha destinado 24 millones de euros a obras sociales. Una actividad singular que, año tras año y desde su fundación en 1884, ha ido aportando recursos y actividades a todo su ámbito de actuación.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De hecho, la obra social de Caixa Ontinyent dispone de 26 centros en funcionamiento en 11 localidades, con 274 puestos de trabajo directo, y en el último año desarrolló 368 actividades, colaboró con 211 colectivos y benefició directamente a 167.000 personas.</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El Presidente de Caixa Ontinyent, José Pla, ha recalcado “</w:t>
      </w:r>
      <w:r>
        <w:rPr>
          <w:rFonts w:eastAsia="Times New Roman" w:cs="Circular Std Book" w:ascii="Circular Std Book" w:hAnsi="Circular Std Book"/>
          <w:i/>
          <w:iCs/>
          <w:color w:val="666666"/>
          <w:sz w:val="22"/>
          <w:szCs w:val="22"/>
          <w:shd w:fill="FFFFFF" w:val="clear"/>
          <w:lang w:val="es-ES"/>
        </w:rPr>
        <w:t>queremos afianzarnos como entidad de referencia en la Comunidad Valenciana extendiendo nuestro modelo a otras áreas geográficas. Somos una caja sólida, sostenible y que piensa siempre en las personas. Una entidad arraigada a su territorio y a su idiosincrasia. Esa es nuestra esencia, que hemos mantenido durante 140 años y en la que vamos a seguir trabajando</w:t>
      </w:r>
      <w:r>
        <w:rPr>
          <w:rFonts w:eastAsia="Times New Roman" w:cs="Circular Std Book" w:ascii="Circular Std Book" w:hAnsi="Circular Std Book"/>
          <w:color w:val="666666"/>
          <w:sz w:val="22"/>
          <w:szCs w:val="22"/>
          <w:shd w:fill="FFFFFF" w:val="clear"/>
          <w:lang w:val="es-ES"/>
        </w:rPr>
        <w:t xml:space="preserve">”.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Por su parte la Consellera de Hacienda, Ruth Merino, ha destacado la importancia de conocer “</w:t>
      </w:r>
      <w:r>
        <w:rPr>
          <w:rFonts w:eastAsia="Times New Roman" w:cs="Circular Std Book" w:ascii="Circular Std Book" w:hAnsi="Circular Std Book"/>
          <w:i/>
          <w:iCs/>
          <w:color w:val="666666"/>
          <w:sz w:val="22"/>
          <w:szCs w:val="22"/>
          <w:shd w:fill="FFFFFF" w:val="clear"/>
          <w:lang w:val="es-ES"/>
        </w:rPr>
        <w:t>de primera mano y más en profundidad la gran historia de la Entidad, su pasado y, sobre todo, su presente y sus proyectos futuros</w:t>
      </w:r>
      <w:r>
        <w:rPr>
          <w:rFonts w:eastAsia="Times New Roman" w:cs="Circular Std Book" w:ascii="Circular Std Book" w:hAnsi="Circular Std Book"/>
          <w:color w:val="666666"/>
          <w:sz w:val="22"/>
          <w:szCs w:val="22"/>
          <w:shd w:fill="FFFFFF" w:val="clear"/>
          <w:lang w:val="es-ES"/>
        </w:rPr>
        <w:t>”, subrayando especialmente la labor social de Caixa Ontinyent “</w:t>
      </w:r>
      <w:r>
        <w:rPr>
          <w:rFonts w:eastAsia="Times New Roman" w:cs="Circular Std Book" w:ascii="Circular Std Book" w:hAnsi="Circular Std Book"/>
          <w:i/>
          <w:iCs/>
          <w:color w:val="666666"/>
          <w:sz w:val="22"/>
          <w:szCs w:val="22"/>
          <w:shd w:fill="FFFFFF" w:val="clear"/>
          <w:lang w:val="es-ES"/>
        </w:rPr>
        <w:t>que tanto bien hace, tanto empleo genera y que demuestra que hay una forma diferente de estar cerca de la gente y ofrecerle no solo productos financieros sino también la posibilidad de colaborar con la sociedad</w:t>
      </w:r>
      <w:r>
        <w:rPr>
          <w:rFonts w:eastAsia="Times New Roman" w:cs="Circular Std Book" w:ascii="Circular Std Book" w:hAnsi="Circular Std Book"/>
          <w:color w:val="666666"/>
          <w:sz w:val="22"/>
          <w:szCs w:val="22"/>
          <w:shd w:fill="FFFFFF" w:val="clear"/>
          <w:lang w:val="es-ES"/>
        </w:rPr>
        <w:t xml:space="preserve">”.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Circular Std Book" w:cs="Circular Std Book" w:ascii="Circular Std Book" w:hAnsi="Circular Std Book"/>
          <w:color w:val="666666"/>
          <w:sz w:val="22"/>
          <w:szCs w:val="22"/>
          <w:shd w:fill="FFFFFF" w:val="clear"/>
          <w:lang w:val="es-ES"/>
        </w:rPr>
        <w:t xml:space="preserve"> </w:t>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es-ES"/>
        </w:rPr>
        <w:t>Ontinyent, 14 de octubre de 2024</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14 de octubre del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9:39:00Z</dcterms:created>
  <dc:creator>Javi</dc:creator>
  <dc:description/>
  <cp:keywords/>
  <dc:language>en-US</dc:language>
  <cp:lastModifiedBy>Carmen Chover Olmo</cp:lastModifiedBy>
  <cp:lastPrinted>2024-10-11T15:10:00Z</cp:lastPrinted>
  <dcterms:modified xsi:type="dcterms:W3CDTF">2024-10-14T11:07:00Z</dcterms:modified>
  <cp:revision>15</cp:revision>
  <dc:subject/>
  <dc:title/>
</cp:coreProperties>
</file>